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05А2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590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305А2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590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 </w: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>ОАО «МРСК Центра» - «Тверь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4"/>
          <w:szCs w:val="24"/>
        </w:rPr>
      </w:pPr>
      <w:r>
        <w:rPr>
          <w:sz w:val="24"/>
          <w:szCs w:val="24"/>
        </w:rPr>
        <w:t>Е.В. Враз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”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ОПН 0,4-10 кВ.  Лот № 305А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color w:val="000000"/>
          <w:sz w:val="26"/>
          <w:szCs w:val="26"/>
        </w:rPr>
        <w:t>ОПН-ОР 600/28 УХЛ1</w:t>
      </w:r>
      <w:r>
        <w:rPr>
          <w:b/>
          <w:sz w:val="26"/>
          <w:szCs w:val="26"/>
        </w:rPr>
        <w:t>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ограничителей перенапряжения (далее ОПН)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567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NN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ПН-ОР 600/28 УХЛ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ласс напряжения сети, кВ - 0,3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</w:rPr>
              <w:t>Наибольшее длительно допустимое рабочее напряжение (U</w:t>
            </w:r>
            <w:r>
              <w:rPr>
                <w:color w:val="000000"/>
                <w:vertAlign w:val="subscript"/>
              </w:rPr>
              <w:t>нд</w:t>
            </w:r>
            <w:r>
              <w:rPr>
                <w:color w:val="000000"/>
              </w:rPr>
              <w:t>), кВ – 0,2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</w:rPr>
              <w:t>Максимальный разрядный ток 8/20мкс, кА -4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</w:rPr>
              <w:t>Номинальный разрядный ток, кА –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едельный разрядный ток кА, для волны 4/20мкс - 10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атериал внешней изоляции – полимер.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lang w:val="en-US"/>
              </w:rPr>
            </w:pPr>
            <w:r>
              <w:rPr>
                <w:color w:val="000000"/>
              </w:rPr>
              <w:t>Сечение СИП, мм2 -16-15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ОПН варисторного типа.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Поставляется в сборе с прокалывающим зажимом.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лиматическое исполнение и категория размещения – УХЛ 1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*-Значения амплитуд импульсов тока должны соответствовать нормированным для классов ограничителей по пропускной способности и номинальному разрядному току (п.4, 6.2 ГОСТ Р 52725 - 2007)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/>
      </w:pPr>
      <w:r>
        <w:rPr>
          <w:sz w:val="24"/>
          <w:szCs w:val="24"/>
        </w:rPr>
        <w:t>1.2</w:t>
        <w:tab/>
        <w:t>Требования к конструкции ОПН: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герметичным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быть взрывобезопасным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трукция ограничителя должна быть стойкой к проникновению влаги и другим воздействиям окружающей среды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граничители должны иметь контактные зажимы для присоединения к токоведущим част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металлические детали ограничителей должны быть защищены от коррозии. Материал уплотнения для герметизации должен быть озоностойки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лимерная изоляция ограничителей должна быть трекинг-эрозионно-стойкой в соответствии с ГОСТ Р 52725-2007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жаробезопасность ограничителей должна соответствовать ГОСТ 12.2.007.3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ружной установке ОПН должны выдерживать скорость ветра: не менее 40 м/с (при отсутствии гололеда); не менее 15 м/с при толщине стенки льда до 20 мм.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>
          <w:sz w:val="24"/>
          <w:szCs w:val="24"/>
        </w:rPr>
      </w:pPr>
      <w:r>
        <w:rPr>
          <w:sz w:val="24"/>
          <w:szCs w:val="24"/>
        </w:rPr>
        <w:t>К поставке допускаются ОПН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ОПН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ПН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ПН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ОПН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ОПН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2.2.007.3 «Система стандартов безопасности труда. Электротехнические устройства на напряжение свыше 1000 в. Требования безопасности».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. Общие технические условия»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ОПН  должны соответствовать требованиям, указанным в технических условиях изготовителя ОПН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</w:t>
        <w:tab/>
        <w:t>ГОСТ Р 52725-200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ОПН должны соответствовать требованиям ГОСТ Р 52725-200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ОПН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ОПН должна производиться в соответствии с требованиями нормативно-технической документации на конкретные типы ОПН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ОПН и его части (при транспортировании ОПН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ОПН должна подвергаться приемо-сдаточным испытаниям в соответствие с ГОСТ Р 52725-200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ОПН должно входить: </w:t>
      </w:r>
    </w:p>
    <w:p>
      <w:pPr>
        <w:pStyle w:val="BodyText21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ограничители перенапряжений;</w:t>
      </w:r>
    </w:p>
    <w:p>
      <w:pPr>
        <w:pStyle w:val="BodyText21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паспорт с результатами приемосдаточных испытаний (на каждый ОПН);</w:t>
      </w:r>
    </w:p>
    <w:p>
      <w:pPr>
        <w:pStyle w:val="BodyText21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>2.7. Срок изготовления ОПН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дефекты в поставляемом оборудовании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соответствовать требованиям ГОСТ Р 52725-2007 (для конкретного типа номенклатуры). Маркировка ОПН, содержание и способ нанесения ее указывается в стандартах или технических условиях на ОПН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ОПН должна быть разборчивой и прочной, качество маркировки должно сохраняться при эксплуатации, транспортировании и хранении ОПН в режимах и условиях, установленных ГОСТ Р 52725-2007 и стандартами или техническими условиями на ОПН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каждом ограничителе должны быть указаны: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словное обозначение огранич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год выпуска ограничителя.</w:t>
      </w:r>
    </w:p>
    <w:p>
      <w:pPr>
        <w:pStyle w:val="Style9"/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ОПН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ОПН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ОПН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м. начальника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равления распределительных сетей филиала                                      </w:t>
      </w:r>
      <w:bookmarkStart w:id="0" w:name="_GoBack"/>
      <w:bookmarkEnd w:id="0"/>
      <w:r>
        <w:rPr>
          <w:sz w:val="24"/>
          <w:szCs w:val="24"/>
        </w:rPr>
        <w:t xml:space="preserve">      И.В. Балалайкин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. Сухарев А.Н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4-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32:00Z</dcterms:created>
  <dc:creator>Ерёмин</dc:creator>
  <dc:description/>
  <cp:keywords/>
  <dc:language>en-US</dc:language>
  <cp:lastModifiedBy>Сухарев Андрей Николаевич</cp:lastModifiedBy>
  <cp:lastPrinted>2010-09-30T17:29:00Z</cp:lastPrinted>
  <dcterms:modified xsi:type="dcterms:W3CDTF">2015-06-25T05:47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